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ИДЦЯТЬ ВОСЬМ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  22  »  лютого  2018 р. </w:t>
        <w:tab/>
        <w:tab/>
        <w:tab/>
        <w:t xml:space="preserve">                                                         №        - 38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36</w:t>
      </w:r>
      <w:r>
        <w:rPr>
          <w:b/>
        </w:rPr>
        <w:t xml:space="preserve">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  скликання   від  </w:t>
      </w:r>
      <w:r>
        <w:rPr>
          <w:b/>
          <w:lang w:val="uk-UA"/>
        </w:rPr>
        <w:t xml:space="preserve">21 грудня </w:t>
      </w:r>
      <w:r>
        <w:rPr>
          <w:b/>
        </w:rPr>
        <w:t xml:space="preserve"> 201</w:t>
      </w:r>
      <w:r>
        <w:rPr>
          <w:b/>
          <w:lang w:val="uk-UA"/>
        </w:rPr>
        <w:t>7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року за № </w:t>
      </w:r>
      <w:r>
        <w:rPr>
          <w:b/>
          <w:lang w:val="uk-UA"/>
        </w:rPr>
        <w:t>1623</w:t>
      </w:r>
      <w:r>
        <w:rPr>
          <w:b/>
        </w:rPr>
        <w:t>-</w:t>
      </w:r>
      <w:r>
        <w:rPr>
          <w:b/>
          <w:lang w:val="uk-UA"/>
        </w:rPr>
        <w:t>36-</w:t>
      </w:r>
      <w:r>
        <w:rPr>
          <w:b/>
          <w:lang w:val="en-US"/>
        </w:rPr>
        <w:t>VII</w:t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</w:rPr>
        <w:t>Про  бюджет  міста  Буча на 201</w:t>
      </w:r>
      <w:r>
        <w:rPr>
          <w:b/>
          <w:lang w:val="uk-UA"/>
        </w:rPr>
        <w:t>8</w:t>
      </w:r>
      <w:r>
        <w:rPr>
          <w:b/>
        </w:rPr>
        <w:t xml:space="preserve"> рік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Враховуючи звернення головних розпорядників та одержувачів бюджетних коштів щодо виділення додаткового фінансового ресурсу та перерозподілу бюджетних коштів, розглянувши пропозиції начальника фінансового управління Бучанської міської ради, зважаючи на необхідність у проведенні фінансування видатків з бюджету міста Буча у 2018 році 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міста Буча у 2018 році 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</w:t>
      </w:r>
      <w:r>
        <w:rPr/>
        <w:t xml:space="preserve"> </w:t>
      </w:r>
      <w:r>
        <w:rPr>
          <w:lang w:val="uk-UA"/>
        </w:rPr>
        <w:t>Про Державний бюджет України на 2018 рік», норм Бюджетного кодексу України, прийнятих рішень Бучанською міською радою, керуючись пунктом 23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ВИРІШИЛА:</w:t>
      </w:r>
    </w:p>
    <w:p>
      <w:pPr>
        <w:pStyle w:val="TextBody"/>
        <w:ind w:firstLine="900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Внести зміни до рішення 36 сесії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Бучанської міської ради від 21.12.2017 року за № 1623-36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«Про бюджет міста Буча на 2018 рік», згідно додатків.</w:t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Фінансовому управлінню внести відповідні зміни до бюджету міста на 2018 рік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о рішення  </w:t>
      </w:r>
      <w:r>
        <w:rPr>
          <w:sz w:val="20"/>
          <w:szCs w:val="20"/>
          <w:lang w:val="uk-UA"/>
        </w:rPr>
        <w:t xml:space="preserve">38  </w:t>
      </w:r>
      <w:r>
        <w:rPr>
          <w:sz w:val="20"/>
          <w:szCs w:val="20"/>
        </w:rPr>
        <w:t xml:space="preserve">сесії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 скликання</w:t>
      </w:r>
    </w:p>
    <w:p>
      <w:pPr>
        <w:pStyle w:val="Normal"/>
        <w:jc w:val="right"/>
        <w:rPr/>
      </w:pPr>
      <w:r>
        <w:rPr>
          <w:sz w:val="20"/>
          <w:szCs w:val="20"/>
        </w:rPr>
        <w:t>Бучанської міської ради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«</w:t>
      </w:r>
      <w:r>
        <w:rPr>
          <w:sz w:val="20"/>
          <w:szCs w:val="20"/>
          <w:lang w:val="uk-UA"/>
        </w:rPr>
        <w:t xml:space="preserve"> 22  » лютого  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8</w:t>
      </w:r>
      <w:r>
        <w:rPr>
          <w:sz w:val="20"/>
          <w:szCs w:val="20"/>
        </w:rPr>
        <w:t xml:space="preserve"> рок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38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позиції</w:t>
      </w:r>
    </w:p>
    <w:p>
      <w:pPr>
        <w:pStyle w:val="Normal"/>
        <w:jc w:val="center"/>
        <w:rPr/>
      </w:pPr>
      <w:r>
        <w:rPr>
          <w:lang w:val="uk-UA"/>
        </w:rPr>
        <w:t xml:space="preserve">щодо внесення змін до рішення 36 сесії Бучанс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 від</w:t>
      </w:r>
    </w:p>
    <w:p>
      <w:pPr>
        <w:pStyle w:val="Normal"/>
        <w:jc w:val="center"/>
        <w:rPr/>
      </w:pPr>
      <w:r>
        <w:rPr>
          <w:lang w:val="uk-UA"/>
        </w:rPr>
        <w:t xml:space="preserve">21.12.2017 </w:t>
      </w:r>
      <w:r>
        <w:rPr/>
        <w:t xml:space="preserve">року за № </w:t>
      </w:r>
      <w:r>
        <w:rPr>
          <w:lang w:val="uk-UA"/>
        </w:rPr>
        <w:t>1623</w:t>
      </w:r>
      <w:r>
        <w:rPr/>
        <w:t>-</w:t>
      </w:r>
      <w:r>
        <w:rPr>
          <w:lang w:val="uk-UA"/>
        </w:rPr>
        <w:t>36</w:t>
      </w:r>
      <w:r>
        <w:rPr/>
        <w:t>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бюджет міста Буча на 201</w:t>
      </w:r>
      <w:r>
        <w:rPr>
          <w:lang w:val="uk-UA"/>
        </w:rPr>
        <w:t>8</w:t>
      </w:r>
      <w:r>
        <w:rPr/>
        <w:t xml:space="preserve"> рік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Збільшити дохідну частину загального фонду місцевого бюджету м.Буча на 2018 рік на загальну суму + 1057019,00 грн., а сам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1. на підставі розпорядження Київської обласної державної адміністрації від 26.01.2018 №25:</w:t>
      </w:r>
    </w:p>
    <w:p>
      <w:pPr>
        <w:pStyle w:val="Normal"/>
        <w:ind w:firstLine="567"/>
        <w:jc w:val="both"/>
        <w:rPr/>
      </w:pPr>
      <w:r>
        <w:rPr/>
        <w:t>по КБКД 41051500 «Субвенція з місцевого бюджету на здійснення переданих видатків у сфері охорони здоров'я за рахунок коштів медичної субвенції» на суму +617219,00 грн., а саме: +51455,00 грн. (січень), +51426,00 грн. (лютий), +51445,00 грн. (березень), +51445,00 грн. (квітень), +51445,00 грн. (травень), +51426,00 грн. (червень), +51426,00 грн. (липень), +51426,00 грн. (серпень), +51444,00 грн. (вересень), +51426,00 грн. (жовтень), +51426,00 грн. (листопад), +51429,00 грн. (груден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2. на підставі розпорядження Київської обласної державної адміністрації від 26 січня 2018 року №26(із змінами):</w:t>
      </w:r>
    </w:p>
    <w:p>
      <w:pPr>
        <w:pStyle w:val="Normal"/>
        <w:ind w:firstLine="540"/>
        <w:jc w:val="both"/>
        <w:rPr/>
      </w:pPr>
      <w:r>
        <w:rPr/>
        <w:t>по КБКД 41052000 «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» на суму +439800,00 грн., а саме: +36600,00 грн. (січень), +36600,00 грн. (лютий), +36600,00 грн. (березень), +36600,00 грн. (квітень), +36600,00 грн.(травень), +36600,00 грн. (червень), +36600,00 грн. (липень), +36600,00 грн. (серпень), +36600,00 грн. (вересень), +36600,00 грн. (жовтень), +36600,00 грн. (листопад), +37200,00 грн. (груден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 Перерозподілити дохідну частину загального фонду місцевого бюджету м.Буча на 2018 рік, а сам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 підставі наказу директора департаменту фінансів Київської ОДА від 31.01.2018 №11:</w:t>
      </w:r>
    </w:p>
    <w:p>
      <w:pPr>
        <w:pStyle w:val="Normal"/>
        <w:ind w:firstLine="567"/>
        <w:jc w:val="both"/>
        <w:rPr/>
      </w:pPr>
      <w:r>
        <w:rPr/>
        <w:t>по КБКД 41050100 «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» на суму -5000000,00 грн. (січень), +5000000,00 грн. (лютий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на підставі наказу директора департаменту фінансів Київської ОДА від 31.01.2018 №1</w:t>
      </w:r>
      <w:r>
        <w:rPr>
          <w:b/>
          <w:lang w:val="uk-UA"/>
        </w:rPr>
        <w:t>2</w:t>
      </w:r>
      <w:r>
        <w:rPr>
          <w:b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/>
        <w:t>по КБКД 41050300 «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» на суму +72000,00 грн. (лютий), -72000,00 грн. (грудень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 підставі наказу директора департаменту фінансів Київської ОДА від </w:t>
      </w:r>
      <w:r>
        <w:rPr>
          <w:b/>
          <w:lang w:val="uk-UA"/>
        </w:rPr>
        <w:t>07</w:t>
      </w:r>
      <w:r>
        <w:rPr>
          <w:b/>
        </w:rPr>
        <w:t>.0</w:t>
      </w:r>
      <w:r>
        <w:rPr>
          <w:b/>
          <w:lang w:val="uk-UA"/>
        </w:rPr>
        <w:t>2</w:t>
      </w:r>
      <w:r>
        <w:rPr>
          <w:b/>
        </w:rPr>
        <w:t>.2018 №1</w:t>
      </w:r>
      <w:r>
        <w:rPr>
          <w:b/>
          <w:lang w:val="uk-UA"/>
        </w:rPr>
        <w:t>4</w:t>
      </w:r>
      <w:r>
        <w:rPr>
          <w:b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 КБКД 41050200 «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 +1162,00 грн. (лютий), -162,00 грн.(жовтень), -1000,00 грн. (листопад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uk-UA"/>
        </w:rPr>
        <w:t>3. Збільшити видаткову частину загального фонду місцевого бюджету м. Буча на 2018 рік на загальну суму + 1 151 519,00 грн., ( в т. ч. за рахунок залишку медичної субвенції що склався станом на 01.01.2018 року - + 94 500,00грн.) а саме: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ловному розпоряднику коштів 07 « Бучанська міська поліклініка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 + 1 151 519,00грн.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за </w:t>
      </w:r>
      <w:r>
        <w:rPr>
          <w:b/>
          <w:u w:val="single"/>
          <w:lang w:val="uk-UA"/>
        </w:rPr>
        <w:t>рахунок залишку коштів</w:t>
      </w:r>
      <w:r>
        <w:rPr>
          <w:b/>
          <w:lang w:val="uk-UA"/>
        </w:rPr>
        <w:t xml:space="preserve"> , який склався на станом на 01.01. 2018 року на загальну суму + 94 500,00 грн. ( в т. ч. за рахунок залишку </w:t>
      </w:r>
      <w:r>
        <w:rPr>
          <w:b/>
          <w:u w:val="single"/>
          <w:lang w:val="uk-UA"/>
        </w:rPr>
        <w:t>медичної субвенції –  + 94 500,00 грн</w:t>
      </w:r>
      <w:r>
        <w:rPr>
          <w:b/>
          <w:lang w:val="uk-UA"/>
        </w:rPr>
        <w:t>.), а саме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 0712113</w:t>
      </w:r>
      <w:r>
        <w:rPr>
          <w:bCs/>
        </w:rPr>
        <w:t xml:space="preserve"> </w:t>
      </w:r>
      <w:r>
        <w:rPr>
          <w:b/>
          <w:bCs/>
          <w:lang w:val="uk-UA"/>
        </w:rPr>
        <w:t xml:space="preserve">« </w:t>
      </w:r>
      <w:r>
        <w:rPr>
          <w:b/>
          <w:bCs/>
        </w:rPr>
        <w:t>Первинна медична допомога населенню, що надається амбулаторно-поліклінічними закладами (відділеннями)</w:t>
      </w:r>
      <w:r>
        <w:rPr>
          <w:b/>
          <w:bCs/>
          <w:lang w:val="uk-UA"/>
        </w:rPr>
        <w:t>» ( + 94 500,00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2282 « Окремі заходи по реалізації державних ( регіональних) програм, не віднесені до заходів розвитку» - лютий - + 94 500,00 грн.( на вакцину від корі, підключення до мережі Інтернет).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Київської обласної державної адміністрації від 26.01.2018 №25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b/>
          <w:lang w:val="uk-UA"/>
        </w:rPr>
        <w:t>КПКВМБ  0712144 «Централізовані заходи з лікування хворих на цукровий та нецукровий діабет»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( + </w:t>
      </w:r>
      <w:r>
        <w:rPr>
          <w:b/>
          <w:lang w:val="uk-UA"/>
        </w:rPr>
        <w:t>617 219,00грн</w:t>
      </w:r>
      <w:r>
        <w:rPr>
          <w:lang w:val="uk-UA"/>
        </w:rPr>
        <w:t>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Інші виплати населенню» - січень -+51455,00 грн, лютий - +51426,00 грн., березень - +51426,00 грн., квітень -+51426,00 грн., травень -+51426,00 грн., червень -+51426,00 грн., липень -+51426,00 грн., серпень -+51426,00 грн., вересень -+51426,00 грн., жовтень -+51426,00 грн., листопад -+51426,00 грн., грудень -+51504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Київської обласної державної адміністрації від 26 січня 2018 року №26 (із змінами)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КПКВМБ 0712146 «Відшкодування вартості лікарських засобів для лікування окремих захворювань»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(+ 439 800,00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Інші виплати населенню» - січень - +36600,00 грн., лютий - +36600,00 грн, березень - +36600,00 грн., квітень - +36600,00 грн., травень - +36600,00 грн., червень - +36600,00 грн., липень - +36600,00 грн., серпень - +36600,00 грн., вересень - +36600,00 грн., жовтень - +36600,00 грн., листопад - +36600,00 грн., грудень - +372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left="0" w:firstLine="234"/>
        <w:jc w:val="both"/>
        <w:rPr/>
      </w:pPr>
      <w:r>
        <w:rPr>
          <w:b/>
        </w:rPr>
        <w:t xml:space="preserve">      </w:t>
      </w:r>
      <w:r>
        <w:rPr>
          <w:b/>
        </w:rPr>
        <w:t>на підставі розпорядження Київської обласної державної адміністрації від 26.01.2018 №25: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КПКВМБ  0712144 «Централізовані заходи з лікування хворих на цукровий та нецукровий діабет» ( 0,00грн.)</w:t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КЕКВ 2730 «Інші виплати населенню» - березень - +19,00 грн., квітень -+19,00 грн., травень -+19,00 грн., вересень -+18,00 грн., грудень –75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головному розпоряднику коштів 08 «Управління праці, соціального захисту та захисту населення від наслідків Чорнобильської катастрофи Бучанської міської ради» (0,00 грн.)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казу директора Департаменту Київської облдержадміністрації від 31.01.2018 №11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ПКВМБ 0813012 «Надання субсидій населенню для відшкодування витрат на оплату житлово-комунальних послуг»</w:t>
      </w:r>
    </w:p>
    <w:p>
      <w:pPr>
        <w:pStyle w:val="Normal"/>
        <w:jc w:val="both"/>
        <w:rPr/>
      </w:pPr>
      <w:r>
        <w:rPr/>
        <w:t>КЕКВ 2730 «Інші виплати населенню» - січень - -5000000,00 грн., лютий - +5000000,00 гр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казу директора Департаменту Київської облдержадміністрації від 05.02.2018 №12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1 «Надання допомоги у зв'язку з вагітністю і пологами»</w:t>
      </w:r>
    </w:p>
    <w:p>
      <w:pPr>
        <w:pStyle w:val="Normal"/>
        <w:jc w:val="both"/>
        <w:rPr/>
      </w:pPr>
      <w:r>
        <w:rPr/>
        <w:t>КЕКВ 2730 «Інші виплати населенню» - лютий - -17216,32 грн., грудень - +17216,32 грн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2 «Надання допомоги при усиновлені дитини»</w:t>
      </w:r>
    </w:p>
    <w:p>
      <w:pPr>
        <w:pStyle w:val="Normal"/>
        <w:rPr/>
      </w:pPr>
      <w:r>
        <w:rPr/>
        <w:t>КЕКВ 2730 «Інші виплати населенню» - лютий - -12040,00 грн., грудень - +12040,00 грн.</w:t>
      </w:r>
    </w:p>
    <w:p>
      <w:pPr>
        <w:pStyle w:val="Normal"/>
        <w:ind w:firstLine="540"/>
        <w:jc w:val="center"/>
        <w:rPr/>
      </w:pPr>
      <w:r>
        <w:rPr>
          <w:b/>
        </w:rPr>
        <w:t>КПКВМБ 0813043 «Надання допомоги</w:t>
      </w:r>
      <w:r>
        <w:rPr>
          <w:b/>
          <w:bCs/>
          <w:i/>
          <w:iCs/>
        </w:rPr>
        <w:t xml:space="preserve"> </w:t>
      </w:r>
      <w:r>
        <w:rPr>
          <w:b/>
        </w:rPr>
        <w:t>при народженні дитини»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ЕКВ 2240 «Оплата послуг (крім комунальних)» - лютий - +103,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3 «Надання допомоги при народженні дитини»</w:t>
      </w:r>
    </w:p>
    <w:p>
      <w:pPr>
        <w:pStyle w:val="Normal"/>
        <w:jc w:val="both"/>
        <w:rPr/>
      </w:pPr>
      <w:r>
        <w:rPr/>
        <w:t>КЕКВ 2730 «Інші виплати населенню» січень - лютий - -80810,76 грн., грудень - -38501,45 грн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4 «Надання допомоги на дітей, над якими встановлено опіку чи піклування»</w:t>
      </w:r>
    </w:p>
    <w:p>
      <w:pPr>
        <w:pStyle w:val="Normal"/>
        <w:jc w:val="both"/>
        <w:rPr/>
      </w:pPr>
      <w:r>
        <w:rPr/>
        <w:t>КЕКВ 2730 «Інші виплати населенню - лютий - +19650,04 грн., грудень - -19650,04 гр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5 «Надання допомоги на дітей одиноким матерям»</w:t>
      </w:r>
    </w:p>
    <w:p>
      <w:pPr>
        <w:pStyle w:val="Normal"/>
        <w:jc w:val="both"/>
        <w:rPr/>
      </w:pPr>
      <w:r>
        <w:rPr/>
        <w:t>КЕКВ 2730 «Інші виплати населенню» січень - лютий - +40366,10 грн., грудень - -40366,10 гр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46 «Надання тимчасової державної допомоги дітям»</w:t>
      </w:r>
    </w:p>
    <w:p>
      <w:pPr>
        <w:pStyle w:val="Normal"/>
        <w:rPr/>
      </w:pPr>
      <w:r>
        <w:rPr/>
        <w:t>КЕКВ 2730 «Інші виплати населенню» - лютий - -2062,21 грн., грудень - +2062,21 гр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КПКВМБ 0813047 «Надання державної соціальної допомоги малозабезпеченим сім’ям»</w:t>
      </w:r>
      <w:r>
        <w:rPr/>
        <w:t xml:space="preserve"> </w:t>
      </w:r>
    </w:p>
    <w:p>
      <w:pPr>
        <w:pStyle w:val="Normal"/>
        <w:rPr/>
      </w:pPr>
      <w:r>
        <w:rPr/>
        <w:t>КЕКВ 2730 «Інші виплати населенню» - лютий - -25785,22 грн., грудень - +25785,22 грн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81 «Надання державної соціальної допомоги особам з інвалідністю з дитинства та дітям з інвалідністю»</w:t>
      </w:r>
    </w:p>
    <w:p>
      <w:pPr>
        <w:pStyle w:val="Normal"/>
        <w:jc w:val="both"/>
        <w:rPr/>
      </w:pPr>
      <w:r>
        <w:rPr/>
        <w:t>КЕКВ 2730 «Інші виплати населенню» - лютий - +11086,83 грн., грудень - -11086,83 гр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82 «Надання державної соціальної допомоги особам, які не мають права на пенсію, та особам з інвалідністю, державної соціальної допомоги на догляд»</w:t>
      </w:r>
    </w:p>
    <w:p>
      <w:pPr>
        <w:pStyle w:val="Normal"/>
        <w:jc w:val="both"/>
        <w:rPr/>
      </w:pPr>
      <w:r>
        <w:rPr/>
        <w:t>КЕКВ 2730 «Інші виплати населенню» - лютий - +119209,21 гр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ПКВМБ 0813083 «Надання допомоги по догляду за особами з інвалідністю I чи II групи внаслідок психічного розладу»</w:t>
      </w:r>
    </w:p>
    <w:p>
      <w:pPr>
        <w:pStyle w:val="Normal"/>
        <w:jc w:val="both"/>
        <w:rPr/>
      </w:pPr>
      <w:r>
        <w:rPr/>
        <w:t>КЕКВ 2730 «Інші виплати населенню» - лютий - +19499,33 грн., грудень - -19499,33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казу директора Департаменту Київської облдержадміністрації від 07.02.2018 №14: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КПКВМБ 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</w:r>
    </w:p>
    <w:p>
      <w:pPr>
        <w:pStyle w:val="Normal"/>
        <w:jc w:val="both"/>
        <w:rPr/>
      </w:pPr>
      <w:r>
        <w:rPr/>
        <w:t>КЕКВ 2730 «Інші виплати населенню» - лютий -+1162,00 грн., квітень -   -1000,00 грн., травень - -162,00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ПКВМБ 0813022 «Надання субсидій населенню для відшкодування витрат на придбання твердого та рідкого пічного побутового і скрапленого газу»</w:t>
      </w:r>
    </w:p>
    <w:p>
      <w:pPr>
        <w:pStyle w:val="Normal"/>
        <w:rPr/>
      </w:pPr>
      <w:r>
        <w:rPr/>
        <w:t>КЕКВ 2730 «Інші виплати населенню» - квітень - +1000,00 грн., травень - +162,00 грн., жовтень - -162,00 грн., листопад - -1000,00 гр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  <w:lang w:val="uk-UA"/>
        </w:rPr>
        <w:t xml:space="preserve">4. </w:t>
      </w:r>
      <w:r>
        <w:rPr>
          <w:b/>
        </w:rPr>
        <w:t xml:space="preserve"> </w:t>
      </w:r>
      <w:r>
        <w:rPr>
          <w:b/>
          <w:lang w:val="uk-UA"/>
        </w:rPr>
        <w:t xml:space="preserve">Перерозподілити видаткову частину загального фонду місцевого бюджет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Буча на 2017 рік, а саме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ловному розпоряднику коштів 01 « Бучанська міська рада»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 0,00 грн.)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( 0,00 грн.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КВ 2210 « Предмети, матеріали, обладнання та інвентар» - січень - -100 000,00 грн.,лютий - - 150 000,00грн., квітень  - +180 000,00 грн., липень - +70 000,00 грн.</w:t>
      </w:r>
    </w:p>
    <w:p>
      <w:pPr>
        <w:pStyle w:val="Normal"/>
        <w:jc w:val="both"/>
        <w:rPr/>
      </w:pPr>
      <w:r>
        <w:rPr>
          <w:lang w:val="uk-UA"/>
        </w:rPr>
        <w:t>КЕКВ 2240 « Оплата послуг(крім комунальних)» – лютий - + 70 000,00грн., липень - - 70 000,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800 « Інші поточні видатки» - лютий - - 100 000,00грн., червень - + 100 000,00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6030 «</w:t>
      </w:r>
      <w:r>
        <w:rPr>
          <w:b/>
        </w:rPr>
        <w:t>Організація благоустрою населених пунктів</w:t>
      </w:r>
      <w:r>
        <w:rPr>
          <w:b/>
          <w:lang w:val="uk-UA"/>
        </w:rPr>
        <w:t>» (0,00 грн.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КВ 2210 « Предмети, матеріали, обладнання та інвентар» - лютий - - 10 000,00грн., березень  - - 20 000,00 грн., серпень - +30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(крім комунальних)» – січень - - 200 000,00грн., липень - + 200 000,00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117461 «Утримання та розвиток автомобільних доріг та дорожньої інфраструктури за рахунок коштів місцевого бюджету» (0,00 грн.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КВ 2610 « Субсидії та поточні трансферти підприємствам ( установам, організаціям)» - січень - + 200 000,00грн., лютий - + 110 000,00грн., березень - + 20 000,00грн., червень - - 100 000,00 грн.,</w:t>
      </w:r>
      <w:r>
        <w:rPr>
          <w:lang w:val="uk-UA"/>
        </w:rPr>
        <w:t xml:space="preserve"> </w:t>
      </w:r>
      <w:r>
        <w:rPr>
          <w:bCs/>
          <w:lang w:val="uk-UA"/>
        </w:rPr>
        <w:t>липень - - 200 000,00грн., серпень - -30 000,00 грн. ( КП « Бучанське житлово-комунальне господарство»).</w:t>
      </w:r>
    </w:p>
    <w:p>
      <w:pPr>
        <w:pStyle w:val="Normal"/>
        <w:ind w:hanging="1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hanging="1276"/>
        <w:jc w:val="center"/>
        <w:rPr/>
      </w:pPr>
      <w:r>
        <w:rPr>
          <w:b/>
          <w:lang w:val="uk-UA"/>
        </w:rPr>
        <w:t>КПКВКМБ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0117640</w:t>
      </w:r>
      <w:r>
        <w:rPr>
          <w:b/>
          <w:sz w:val="26"/>
          <w:szCs w:val="26"/>
          <w:lang w:val="uk-UA"/>
        </w:rPr>
        <w:t xml:space="preserve"> «</w:t>
      </w:r>
      <w:r>
        <w:rPr>
          <w:b/>
          <w:bCs/>
          <w:lang w:val="uk-UA"/>
        </w:rPr>
        <w:t>Заходи з енергозбереження» ( - 180 000,00 грн.)</w:t>
      </w:r>
    </w:p>
    <w:p>
      <w:pPr>
        <w:pStyle w:val="Normal"/>
        <w:rPr/>
      </w:pPr>
      <w:r>
        <w:rPr>
          <w:bCs/>
          <w:lang w:val="uk-UA"/>
        </w:rPr>
        <w:t>КЕКВ 2610 « Субсидії та поточні трансферти підприємствам ( установам, організаціям)» - квітень - - 180 000,00 грн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КПКВКМБ 0117130 «Здійснення  заходів із землеустрою» ( + 180 000,00 грн.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ЕКВ 2240 « Оплата послуг (крім комунальних)» - січень - - 100 000,00 грн., лютий - + 80 000,00 грн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18"/>
          <w:szCs w:val="18"/>
          <w:lang w:val="uk-UA"/>
        </w:rPr>
      </w:pPr>
      <w:r>
        <w:rPr>
          <w:b/>
          <w:bCs/>
          <w:i/>
          <w:sz w:val="18"/>
          <w:szCs w:val="1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головному розпоряднику коштів 10 « Відділ освіти Бучанської міської ради» 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6"/>
          <w:szCs w:val="26"/>
          <w:lang w:val="uk-UA"/>
        </w:rPr>
        <w:t>( + 83 044,00 грн.)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КПКВКМБ 0611010 « Дошкільна освіта» ( + 63 044,00грн.)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>КЕКВ 2111 « За</w:t>
      </w:r>
      <w:r>
        <w:rPr>
          <w:lang w:val="uk-UA" w:eastAsia="uk-UA"/>
        </w:rPr>
        <w:t>робітна плата»  - січень - - 260 000,00 грн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КВ 2120 « Нарахування на заробітну плату» - січень - + 240 000,00 грн.</w:t>
      </w:r>
    </w:p>
    <w:p>
      <w:pPr>
        <w:pStyle w:val="Normal"/>
        <w:rPr/>
      </w:pPr>
      <w:r>
        <w:rPr>
          <w:lang w:val="uk-UA" w:eastAsia="uk-UA"/>
        </w:rPr>
        <w:t>КЕКВ 2240 « Оплата послуг(крім комунальних)» - березень - + 83 044,00 грн.</w:t>
      </w:r>
    </w:p>
    <w:p>
      <w:pPr>
        <w:pStyle w:val="Normal"/>
        <w:rPr/>
      </w:pPr>
      <w:r>
        <w:rPr>
          <w:lang w:val="uk-UA" w:eastAsia="uk-UA"/>
        </w:rPr>
        <w:t>КЕКВ 2271 « Оплата теплопостачання» - березень - - 100 000,00 грн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КВ 2274 « Оплата природного газу» - березень - + 100 000,00 грн.</w:t>
      </w:r>
    </w:p>
    <w:p>
      <w:pPr>
        <w:pStyle w:val="Normal"/>
        <w:rPr>
          <w:color w:val="FF0000"/>
          <w:lang w:val="uk-UA" w:eastAsia="uk-UA"/>
        </w:rPr>
      </w:pPr>
      <w:r>
        <w:rPr>
          <w:color w:val="FF0000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611010 «Надання загальної середньої освіти загальноосвітніми навчальними закладами (в т.</w:t>
      </w:r>
      <w:r>
        <w:rPr>
          <w:b/>
        </w:rPr>
        <w:t> </w:t>
      </w:r>
      <w:r>
        <w:rPr>
          <w:b/>
          <w:lang w:val="uk-UA"/>
        </w:rPr>
        <w:t>ч. школою-дитячим садком, інтернатом при школі), спеціалізованими школами, ліцеями, гімназіями, колегіумами» ( + 20 000,00грн.)</w:t>
      </w:r>
    </w:p>
    <w:p>
      <w:pPr>
        <w:pStyle w:val="Normal"/>
        <w:rPr/>
      </w:pPr>
      <w:r>
        <w:rPr>
          <w:lang w:val="uk-UA" w:eastAsia="uk-UA"/>
        </w:rPr>
        <w:t>КЕКВ 2111 « Заробітна плата»  - січень - - 55 000,00грн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КВ 2120 « Нарахування на заробітну плату» - січень - + 75 000,00грн.</w:t>
      </w:r>
    </w:p>
    <w:p>
      <w:pPr>
        <w:pStyle w:val="Normal"/>
        <w:rPr>
          <w:color w:val="FF0000"/>
          <w:lang w:val="uk-UA" w:eastAsia="uk-UA"/>
        </w:rPr>
      </w:pPr>
      <w:r>
        <w:rPr>
          <w:color w:val="FF0000"/>
          <w:lang w:val="uk-UA" w:eastAsia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КПКВКМБ 0611090 « Надання позашкільної освіти позашкільними закладами освіти, заходи із позашкільної роботи з дітьми» ( - 12 500,00грн. 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КВ 2210 « Предмети, матеріали, обладнання та інвентар» - січень - -2 500,00грн.,лютий - - 10 000,00грн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КПКВКМБ 0615031 «</w:t>
      </w:r>
      <w:r>
        <w:rPr>
          <w:b/>
          <w:bCs/>
        </w:rPr>
        <w:t>Утримання та навчально-тренувальна робота комунальних дитячо-юнацьких спортивних шкіл</w:t>
      </w:r>
      <w:r>
        <w:rPr>
          <w:b/>
          <w:bCs/>
          <w:lang w:val="uk-UA"/>
        </w:rPr>
        <w:t>» ( + 12 500,00грн.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КВ 2210 « Предмети, матеріали, обладнання та інвентар» - січень - + 2 500,00грн.,лютий - + 10 000,00грн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ловному розпоряднику коштів 08 «Управління праці, соціального захисту та захисту населення від наслідків Чорнобильської катастрофи Бучанської міської ради»( + 206 668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8130330 « Компенсаційні виплати на пільговий проїзд автомобільним транспортом окремим категоріям громадян» ( + 206 668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лютий - + 75 200,00грн., березень - + 131 468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5. Шляхом внесення змін в додаток  №6</w:t>
      </w:r>
      <w:r>
        <w:rPr>
          <w:bCs/>
          <w:lang w:val="uk-UA"/>
        </w:rPr>
        <w:t xml:space="preserve"> «Перелік об’єктів, видатки на які у 2018  році будуть проводитись за рахунок бюджету розвитку місцевого бюджету м.Буча»</w:t>
      </w:r>
      <w:r>
        <w:rPr>
          <w:b/>
          <w:bCs/>
          <w:lang w:val="uk-UA"/>
        </w:rPr>
        <w:t xml:space="preserve"> перерозподілити видатки спеціального фонду бюджету міста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u w:val="single"/>
          <w:lang w:val="uk-UA"/>
        </w:rPr>
        <w:t xml:space="preserve">5.1. за рахунок коштів бюджету розвитку спеціального фонду, </w:t>
      </w:r>
      <w:r>
        <w:rPr>
          <w:bCs/>
          <w:lang w:val="uk-UA"/>
        </w:rPr>
        <w:t>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 xml:space="preserve">5.1.1. по </w:t>
      </w:r>
      <w:r>
        <w:rPr>
          <w:b/>
          <w:bCs/>
        </w:rPr>
        <w:t xml:space="preserve">одержувачу </w:t>
      </w:r>
      <w:r>
        <w:rPr>
          <w:b/>
          <w:bCs/>
          <w:lang w:val="uk-UA"/>
        </w:rPr>
        <w:t xml:space="preserve"> бюджетних коштів </w:t>
      </w:r>
      <w:r>
        <w:rPr>
          <w:b/>
          <w:bCs/>
        </w:rPr>
        <w:t xml:space="preserve">КП </w:t>
      </w:r>
      <w:r>
        <w:rPr>
          <w:b/>
          <w:bCs/>
          <w:lang w:val="uk-UA"/>
        </w:rPr>
        <w:t>«Бучанськ</w:t>
      </w:r>
      <w:r>
        <w:rPr>
          <w:b/>
          <w:bCs/>
        </w:rPr>
        <w:t>е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УЖКГ</w:t>
      </w:r>
      <w:r>
        <w:rPr>
          <w:b/>
          <w:bCs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6030 «Організація благоустрою населених пункт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210 Виготовлення проектно-кошторисної документації по об’єкту «Капітальний ремонт підпірної стінки зі сходами та системи відводу дощових вод на прибудинковій території по вул. Склозаводській, 7 в м.Буча  на суму +76818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по КПКВ 011</w:t>
      </w:r>
      <w:r>
        <w:rPr>
          <w:b/>
          <w:bCs/>
        </w:rPr>
        <w:t>7461</w:t>
      </w:r>
      <w:r>
        <w:rPr>
          <w:b/>
          <w:bCs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дорожнього покриття по вулиці комунальної власності Гагаріна в м.Буча Київської області на суму +41696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Cs/>
          <w:szCs w:val="20"/>
          <w:lang w:val="uk-UA"/>
        </w:rPr>
        <w:t>збільшити КЕКВ 3210 Здійснення технічного нагляду за виконанням робіт з капітального ремонту дорожнього покриття по вулиці комунальної власності Гагаріна в м.Буча Київської області на суму +830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тротуару по вул.Садова (від перехрестя з вулицею Водопровідна до перехрестя з вулицею Вокзальна) в м.Буча Київської області на суму +261155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тротуару по вул. Тарасівській в м.Буча на суму +299252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Реконструкція тротуару по вул.Енергетиків (від №16 до вул.Польова) в м.Буча Київської ообласті на суму +450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дорожнього покриття по вулиці комунальної власності Яблунська (від заводу до залізничної колії) в м.Буча Київської області на суму +13474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Здійснення технічного нагляду за виконанням робіт з капітального ремонту дорожнього покриття по вулиці комунальної власності Яблунська (від заводу до залізничної колії) в м.Буча Київської області на суму +1481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 xml:space="preserve">5.1.2. по </w:t>
      </w:r>
      <w:r>
        <w:rPr>
          <w:b/>
          <w:bCs/>
        </w:rPr>
        <w:t xml:space="preserve">одержувачу </w:t>
      </w:r>
      <w:r>
        <w:rPr>
          <w:b/>
          <w:bCs/>
          <w:lang w:val="uk-UA"/>
        </w:rPr>
        <w:t xml:space="preserve"> бюджетних коштів </w:t>
      </w:r>
      <w:r>
        <w:rPr>
          <w:b/>
          <w:bCs/>
        </w:rPr>
        <w:t xml:space="preserve">КП </w:t>
      </w:r>
      <w:r>
        <w:rPr>
          <w:b/>
          <w:bCs/>
          <w:lang w:val="uk-UA"/>
        </w:rPr>
        <w:t>«Бучазеленбуд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6030 «Організація благоустрою населених пункт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Cs/>
          <w:lang w:val="uk-UA"/>
        </w:rPr>
        <w:t>зменшити   КЕКВ   3210   Організація   благоустрою   населених   пунків   на   суму  -</w:t>
      </w:r>
      <w:r>
        <w:rPr>
          <w:bCs/>
          <w:shadow/>
          <w:szCs w:val="20"/>
          <w:lang w:val="uk-UA"/>
        </w:rPr>
        <w:t xml:space="preserve"> </w:t>
      </w:r>
      <w:r>
        <w:rPr>
          <w:bCs/>
          <w:lang w:val="uk-UA"/>
        </w:rPr>
        <w:t>1660001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5.1.3. по головному розпоряднику бюджетних коштів «Відділ освіти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611090 «Надання позашкільної освіти позашкільними закладами освіти, заходи із позашкільної роботи з дітьми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42 Проектні роботи з реконструкції з надбудовою майстерень під адміністративно – господарську будівлю по вул. А.Михайловського, 54 в м.Буча Київської області на суму +27244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5.1.4. по головному розпоряднику бюджетних коштів «Бучанська міська рада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7441 «Утримання та розвиток мостів/шляхопровод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22 Розробка проектної документації «Будівництво об’єкту інженерно – транспортної інфраструктури, а саме пішохідного шляхопроводу тунельного типу під залізничними коліями станції м.Буча на замовлення органу місцевого самоврядування в м.Буча Київської області на суму +12158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 xml:space="preserve">5.2.  </w:t>
      </w:r>
      <w:r>
        <w:rPr>
          <w:b/>
          <w:bCs/>
          <w:u w:val="single"/>
          <w:lang w:val="uk-UA"/>
        </w:rPr>
        <w:t xml:space="preserve">за рахунок передачі коштів із загального фонду бюджету до спеціального фонду, </w:t>
      </w:r>
      <w:r>
        <w:rPr>
          <w:bCs/>
          <w:lang w:val="uk-UA"/>
        </w:rPr>
        <w:t>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5.2.1. по головному розпоряднику бюджетних коштів «Відділ освіти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611010 «Надання дошкільної освіти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10 Капітальні видатки (Придбання предметів довгострокового використання) на суму +39634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32 Капітальний ремонт штучного покриття міні футбольного поля в ЗОШ №4 по вул.Енергетиків, 2 в м.Буча Київської області на суму +633400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22 Розробка проектної документації «Коригування проекту «Будівництво гімназії на 14 класів по вул. Вишневій в м.Буча Київської області» на суму +229818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42 Розробка проектної документації «Коригування проекту «Реконструкція (добудова) приміщення початкових класів ЗОШ №3 по вул. Вокзальній, 46-а в м.Буча Київської області» на суму +853035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5.2.2. по головному розпоряднику бюджетних коштів «Бучанська міська рада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10 Капітальні видатки (Придбання предметів довгострокового використання) на суму +30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7321 «Будівництво освітніх установ та заклад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122 Будівництво спортивного блоку в комплексі з будівлями ЗОШ №2 по вул. Шевченко,14 в м.Буча (інфляційні витрати згідно рішення суду)   на суму +36591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9750 «Субвенція з місцевого бюджету на співфінансування інвестиційних проект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Cs/>
          <w:lang w:val="uk-UA"/>
        </w:rPr>
        <w:t>збільшити КЕКВ 3220 Співфінансування будівництва «Бучанського центру позашкільної освіти – пластового вишкільного центру» по вул. А.</w:t>
      </w:r>
      <w:r>
        <w:rPr>
          <w:bCs/>
        </w:rPr>
        <w:t xml:space="preserve"> </w:t>
      </w:r>
      <w:r>
        <w:rPr>
          <w:bCs/>
          <w:lang w:val="uk-UA"/>
        </w:rPr>
        <w:t>Михайловського, 54 в м.Буча Київської області на суму +3000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 xml:space="preserve">5.2.3. по </w:t>
      </w:r>
      <w:r>
        <w:rPr>
          <w:b/>
          <w:bCs/>
        </w:rPr>
        <w:t xml:space="preserve">одержувачу </w:t>
      </w:r>
      <w:r>
        <w:rPr>
          <w:b/>
          <w:bCs/>
          <w:lang w:val="uk-UA"/>
        </w:rPr>
        <w:t xml:space="preserve"> бюджетних коштів </w:t>
      </w:r>
      <w:r>
        <w:rPr>
          <w:b/>
          <w:bCs/>
        </w:rPr>
        <w:t xml:space="preserve">КП </w:t>
      </w:r>
      <w:r>
        <w:rPr>
          <w:b/>
          <w:bCs/>
          <w:lang w:val="uk-UA"/>
        </w:rPr>
        <w:t>«Бучанськ</w:t>
      </w:r>
      <w:r>
        <w:rPr>
          <w:b/>
          <w:bCs/>
        </w:rPr>
        <w:t>е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УЖКГ</w:t>
      </w:r>
      <w:r>
        <w:rPr>
          <w:b/>
          <w:bCs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по КПКВ 011</w:t>
      </w:r>
      <w:r>
        <w:rPr>
          <w:b/>
          <w:bCs/>
        </w:rPr>
        <w:t>6017</w:t>
      </w:r>
      <w:r>
        <w:rPr>
          <w:b/>
          <w:bCs/>
          <w:lang w:val="uk-UA"/>
        </w:rPr>
        <w:t xml:space="preserve"> «Інша діяльність, пов`язана з експлуатацією об`єктів житлово-комунального господарства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покрівлі житлового будинку по вул.Києво – Мироцькій, 104-б (осі 2-3) в м.Буча на суму +560508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покрівлі житлового будинку по вул.Нове Шосе, 13 (осі 1-2) в м.Буча Київської області на суму +59279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КПКВ 0116030 «Організація благоустрою населених пунктів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меншити   КЕКВ   3210   Організація   благоустрою   населених   пунктів   на   суму   -3600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210 Капітальний ремонт мереж вуличного освітлення по вул. Лєха Качинського в м.Буча  на суму +23922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210 Капітальний ремонт мереж вуличного освітлення по бул.Б.Хмельницького в м.Буча  на суму +16413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3210 Капітальний ремонт мереж вуличного освітлення по вул.Є.Гребінки в м.Буча  на суму +195091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lang w:val="uk-UA"/>
        </w:rPr>
        <w:t>по КПКВ 011</w:t>
      </w:r>
      <w:r>
        <w:rPr>
          <w:b/>
          <w:bCs/>
        </w:rPr>
        <w:t>7461</w:t>
      </w:r>
      <w:r>
        <w:rPr>
          <w:b/>
          <w:bCs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Будівництво світлофорного об'єкту на розі вулиць комунальної власності Вокзальній та Інститутській в м.Буча Київської області на суму +678088,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  <w:t>збільшити КЕКВ 3210 Капітальний ремонт дороги комунальної власності по вул. Я. Мудрого в м.Буча Київської області на суму +874576,00 грн.;</w:t>
      </w:r>
    </w:p>
    <w:p>
      <w:pPr>
        <w:pStyle w:val="Normal"/>
        <w:ind w:firstLine="851"/>
        <w:rPr>
          <w:lang w:val="uk-UA"/>
        </w:rPr>
      </w:pPr>
      <w:r>
        <w:rPr>
          <w:shadow/>
        </w:rPr>
        <w:t>зменшити  КЕКВ  3210  Утримання  і  розвиток  транспортної  інфраструктури  на суму -</w:t>
      </w:r>
      <w:r>
        <w:rPr/>
        <w:t xml:space="preserve"> </w:t>
      </w:r>
      <w:r>
        <w:rPr>
          <w:shadow/>
        </w:rPr>
        <w:t>4883596,00 гр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uk-UA"/>
        </w:rPr>
        <w:t xml:space="preserve">Начальник фінансового управління                                                           Т.А. Сімон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>
        <w:lang w:val="uk-UA"/>
      </w:rPr>
      <w:t xml:space="preserve">ПРОЕКТ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6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6:00Z</dcterms:created>
  <dc:creator>Admin</dc:creator>
  <dc:description/>
  <cp:keywords/>
  <dc:language>en-US</dc:language>
  <cp:lastModifiedBy>User</cp:lastModifiedBy>
  <cp:lastPrinted>2018-01-24T11:37:00Z</cp:lastPrinted>
  <dcterms:modified xsi:type="dcterms:W3CDTF">2018-02-13T07:49:00Z</dcterms:modified>
  <cp:revision>1944</cp:revision>
  <dc:subject/>
  <dc:title/>
</cp:coreProperties>
</file>